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560" w:hanging="0"/>
        <w:rPr>
          <w:b/>
          <w:b/>
          <w:bCs/>
          <w:sz w:val="24"/>
        </w:rPr>
      </w:pPr>
      <w:r>
        <w:object w:dxaOrig="1409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54pt;height:5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331303215" r:id="rId2"/>
        </w:object>
      </w:r>
      <w:r>
        <w:rPr>
          <w:b/>
          <w:bCs/>
          <w:sz w:val="24"/>
          <w:lang w:val="en-US" w:eastAsia="en-US"/>
        </w:rPr>
        <w:t>Faculdades Jorge Amad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Curso de Bacharelado em Sistemas de Informaçã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Prof.: Grinaldo Lopes de Oliveira</w:t>
      </w:r>
    </w:p>
    <w:p>
      <w:pPr>
        <w:pStyle w:val="Header"/>
        <w:ind w:left="1560" w:hanging="0"/>
        <w:rPr>
          <w:sz w:val="24"/>
        </w:rPr>
      </w:pPr>
      <w:r>
        <w:rPr>
          <w:b/>
          <w:bCs/>
          <w:sz w:val="24"/>
        </w:rPr>
        <w:t>Disciplina: Gestão do Conhecimento e Mineração de Dados</w:t>
      </w:r>
    </w:p>
    <w:p>
      <w:pPr>
        <w:pStyle w:val="Header"/>
        <w:ind w:left="156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Atividade de Laboratório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Membros da Dupla:  _______________________________________________________</w:t>
      </w:r>
    </w:p>
    <w:p>
      <w:pPr>
        <w:pStyle w:val="Heading"/>
        <w:ind w:left="21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160" w:hanging="0"/>
        <w:jc w:val="left"/>
        <w:rPr/>
      </w:pPr>
      <w:r>
        <w:rPr/>
        <w:t>__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08"/>
          <w:tab w:val="left" w:pos="7515" w:leader="none"/>
        </w:tabs>
        <w:jc w:val="left"/>
        <w:rPr>
          <w:b/>
          <w:b/>
          <w:bCs/>
        </w:rPr>
      </w:pPr>
      <w:r>
        <w:rPr>
          <w:b/>
          <w:bCs/>
        </w:rPr>
        <w:t>Objetivo do Laboratório:</w:t>
        <w:tab/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Fixar conceitos relativos à </w:t>
      </w:r>
      <w:r>
        <w:rPr>
          <w:b/>
          <w:bCs/>
        </w:rPr>
        <w:t xml:space="preserve">Mineração de Dados </w:t>
      </w:r>
      <w:r>
        <w:rPr/>
        <w:t>aprendido em sala de aula através de uma abordagem prática utilizando o programa WEKA escrito em linguagem JAVA. Neste laboratório teremos a oportunidade de analisar uma base de dados de pedidos e tirar algumas conclusões com o WEKA</w:t>
      </w:r>
      <w:r>
        <w:rPr>
          <w:sz w:val="22"/>
          <w:szCs w:val="22"/>
        </w:rPr>
        <w:t>;</w:t>
      </w:r>
    </w:p>
    <w:p>
      <w:pPr>
        <w:pStyle w:val="Heading"/>
        <w:jc w:val="both"/>
        <w:rPr/>
      </w:pPr>
      <w:r>
        <w:rPr/>
        <w:t xml:space="preserve"> </w:t>
      </w:r>
      <w:r>
        <w:rPr/>
        <w:t>.</w:t>
      </w:r>
    </w:p>
    <w:p>
      <w:pPr>
        <w:pStyle w:val="Heading"/>
        <w:jc w:val="both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ICIANDO OS MOTORES</w:t>
            </w:r>
          </w:p>
        </w:tc>
      </w:tr>
    </w:tbl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62230</wp:posOffset>
            </wp:positionV>
            <wp:extent cx="761365" cy="805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Iniciando as Atividades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 xml:space="preserve">Este laboratório deverá ser feito </w:t>
      </w:r>
      <w:r>
        <w:rPr>
          <w:b/>
          <w:bCs/>
        </w:rPr>
        <w:t>OBRIGATORIAMENTE</w:t>
      </w:r>
      <w:r>
        <w:rPr/>
        <w:t xml:space="preserve"> em dupla. Iniciaremos nossas atividades praticando nossos conhecimentos através de um programa que procura representar o conhecimento acerca de uma árvore genealógica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Inicialmente, baixe o WEKA-COMPACTO no site do MOODLE, execute o programa </w:t>
      </w:r>
      <w:r>
        <w:rPr>
          <w:b/>
          <w:bCs/>
        </w:rPr>
        <w:t>rode.bat</w:t>
      </w:r>
      <w:r>
        <w:rPr/>
        <w:t>. Pressione o botão EXPLORER logo em seguida.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73505" cy="28511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Este laboratório será feito com o banco de dados NorthWind que acompanha o banco de dados Excel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Baixe o arquivo NWIND.MDB que está zipado no moodle. Descompacte-o e abra-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Procure entender o banco de dados. Quais tipos de informação ele possui?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 xml:space="preserve">Abra a consulta </w:t>
      </w:r>
      <w:r>
        <w:rPr>
          <w:b/>
          <w:bCs/>
        </w:rPr>
        <w:t>Pedidos Trimestrais por Produto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Como você entende esta consulta?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realizar uma mineração de dados que estude o comportamento de vendas ao longo de trimestres a partir de um algoritmo de associação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Copie e cole todo o conteúdo da consulta em uma planilha excel. INCLUINDO OS TITULOS DOS CAMPOS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substituir as ocorrências de valores em cada trimestre pelas palavras FEZ e NAO-FEZ, onde FEZ significa que houve pedido em um trimestre (célula com valores) e NÃO-FEZ o invers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Para isto, crie mais 4 colunas na planilha e com os nomes TRIM1, TRIM2, TRIM3 e TRIM4.Você terá a seguinte disposição de linhas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9415" cy="39497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6" r="-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ssocie a cada uma a seguinte fórmula a cada célula nova criada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=SE(XX="";"nao-fez";"fez")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onde XX é a célula de mesmo nome à célula criada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ocê terá a seguinte disposição de célul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inline distT="0" distB="0" distL="0" distR="0">
            <wp:extent cx="5608320" cy="4074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Uma vez feita a colocação de uma fórmula de uma linha, basta replicar a mesma para todas as célul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agora retirar as células que tem informação numérica dos trimestre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Copie toda a planilha. Crie uma nova planilha. Cole ela de forma especial, usando o menu EDIT-&gt;COLAR ESPECIAL-&gt;VALORES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Apague as células trimestrais que possui valores. Você terá a seguinte planilha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bCs/>
        </w:rPr>
        <w:drawing>
          <wp:inline distT="0" distB="0" distL="0" distR="0">
            <wp:extent cx="5608320" cy="4074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b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alve esta planilha como arquivo CSV – Separado por vírgulas. Dê o nome de NORTH-ASSOCIA.CSV. Responda OK e SIM às perguntas feit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Depois de salvo, feche a planilha e diga NÃO à pergunta feita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Abra o arquivo NORTH-ASSOCIA.CSV no WORDPAD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ubstitua os seguintes caracteres conforme ordem e tabela abaixo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76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41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Original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Trocar po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nto (.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ada (deixar em branc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póstrofo (‘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ada (deixar em branc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nto e virgula (;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Virgula (,)</w:t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alve o novo arquivo modificad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No WEKA, </w:t>
      </w:r>
      <w:r>
        <w:rPr>
          <w:sz w:val="22"/>
          <w:szCs w:val="22"/>
        </w:rPr>
        <w:t>Clique no botão “Open file...”,  abrirá uma janela de abertura de arquivo: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63820" cy="3862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08960" cy="1790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scolha o tipo CSV DATA FILES na caixa de seleção </w:t>
      </w:r>
      <w:r>
        <w:rPr>
          <w:b/>
          <w:bCs/>
          <w:sz w:val="22"/>
          <w:szCs w:val="22"/>
        </w:rPr>
        <w:t xml:space="preserve">FILES OF TYPE. </w:t>
      </w:r>
      <w:r>
        <w:rPr>
          <w:sz w:val="22"/>
          <w:szCs w:val="22"/>
        </w:rPr>
        <w:t>Coloque a localização do arquivo NORTH-ASSOCIA.CSV e clique no botão “open”, a janela WEKA Explorer mostra os campos, marcamos todos os campos para serem minerados: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inline distT="0" distB="0" distL="0" distR="0">
            <wp:extent cx="3436620" cy="2577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Vamos descobrir alguns fatos que se repetem nestes dados. Clique na ABA </w:t>
      </w:r>
      <w:r>
        <w:rPr>
          <w:rFonts w:cs="Times New Roman" w:ascii="Times New Roman" w:hAnsi="Times New Roman"/>
          <w:b/>
          <w:bCs/>
        </w:rPr>
        <w:t>ASSOCIATE</w:t>
      </w:r>
      <w:r>
        <w:rPr>
          <w:rFonts w:cs="Times New Roman" w:ascii="Times New Roman" w:hAnsi="Times New Roman"/>
        </w:rPr>
        <w:t xml:space="preserve"> e execute o algoritmo </w:t>
      </w:r>
      <w:r>
        <w:rPr>
          <w:rFonts w:cs="Times New Roman" w:ascii="Times New Roman" w:hAnsi="Times New Roman"/>
          <w:b/>
          <w:bCs/>
        </w:rPr>
        <w:t>APRIORI.</w:t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Considerando as associações de maior confiança, exemplo </w:t>
      </w:r>
      <w:r>
        <w:rPr>
          <w:rFonts w:cs="Times New Roman" w:ascii="Times New Roman" w:hAnsi="Times New Roman"/>
          <w:b/>
          <w:bCs/>
        </w:rPr>
        <w:t xml:space="preserve">conf(1) 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b/>
          <w:bCs/>
        </w:rPr>
        <w:t xml:space="preserve">conf(0.96), </w:t>
      </w:r>
      <w:r>
        <w:rPr>
          <w:rFonts w:cs="Times New Roman" w:ascii="Times New Roman" w:hAnsi="Times New Roman"/>
        </w:rPr>
        <w:t>qual tipo de conclusão pode ser tirad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DESAF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 esta mesma base de dados. Crie ou aproveite uma consulta feita e realize uma mineração de dados com alguma das técnicas apresentadas pela WEKA (classificação, cluster, associação). </w:t>
      </w:r>
      <w:r>
        <w:rPr>
          <w:b/>
          <w:bCs/>
        </w:rPr>
        <w:t>Descubra alguma informação adicional no banco de d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ca: Use classificação para descobrir o que impulsiona a venda de alguma categoria de produto. Faça uma consulta envolvendo vários campos (desnormalize a tabela) e aplique o algoritmo de classificação ID3 ou J4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lique o algoritmo de CLUSTER para identificar dados que relacionem totais de venda, paises compradores e meses do ano.</w:t>
      </w:r>
    </w:p>
    <w:sectPr>
      <w:footerReference w:type="default" r:id="rId12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-Bold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hanging="0"/>
      <w:outlineLvl w:val="3"/>
    </w:pPr>
    <w:rPr>
      <w:rFonts w:ascii="Courier-Bold" w:hAnsi="Courier-Bold" w:cs="Courier-Bold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Paragraphe">
    <w:name w:val="paragraphe"/>
    <w:qFormat/>
    <w:pPr>
      <w:widowControl/>
      <w:tabs>
        <w:tab w:val="clear" w:pos="708"/>
        <w:tab w:val="left" w:pos="567" w:leader="none"/>
        <w:tab w:val="left" w:pos="993" w:leader="none"/>
      </w:tabs>
      <w:overflowPunct w:val="false"/>
      <w:autoSpaceDE w:val="false"/>
      <w:bidi w:val="0"/>
      <w:spacing w:before="120" w:after="0"/>
      <w:ind w:left="567" w:hanging="567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sz w:val="22"/>
      <w:szCs w:val="22"/>
    </w:rPr>
  </w:style>
  <w:style w:type="paragraph" w:styleId="WWIndex">
    <w:name w:val="WW-Index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9:17:00Z</dcterms:created>
  <dc:creator>PCBAHIA®</dc:creator>
  <dc:description/>
  <dc:language>en-US</dc:language>
  <cp:lastModifiedBy>Green</cp:lastModifiedBy>
  <cp:lastPrinted>2005-11-11T00:20:00Z</cp:lastPrinted>
  <dcterms:modified xsi:type="dcterms:W3CDTF">2005-11-18T15:51:00Z</dcterms:modified>
  <cp:revision>22</cp:revision>
  <dc:subject/>
  <dc:title>Universidade Salvador - UNIFACS</dc:title>
</cp:coreProperties>
</file>